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9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Remont pomieszczeń po mieszkaniach służbowych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część I </w:t>
        <w:tab/>
        <w:t>- w Szkole Podstawowej nr 163 przy ul. Osieckiej 28/32 *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- część II</w:t>
        <w:tab/>
        <w:t>- w Szkole Podstawowej nr 246 przy ul. Białowieskiej 22 *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a) część I </w:t>
        <w:tab/>
        <w:t xml:space="preserve">- w Szkole Podstawowej nr 163 przy ul. Osieckiej 28/32 </w:t>
      </w:r>
      <w:r>
        <w:rPr/>
        <w:t>*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..............…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>b) część II</w:t>
        <w:tab/>
        <w:t xml:space="preserve">- w Szkole Podstawowej nr 246 przy ul. Białowieskiej 22 </w:t>
      </w:r>
      <w:r>
        <w:rPr/>
        <w:t>*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…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…..........).</w:t>
      </w:r>
    </w:p>
    <w:p>
      <w:pPr>
        <w:pStyle w:val="Normal"/>
        <w:ind w:right="68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686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niepotrzebne skreślić lub usunąć</w:t>
      </w:r>
    </w:p>
    <w:p>
      <w:pPr>
        <w:pStyle w:val="Tekstpodstawowywcity3"/>
        <w:ind w:hanging="0"/>
        <w:jc w:val="center"/>
        <w:rPr>
          <w:bCs/>
          <w:i/>
          <w:i/>
          <w:sz w:val="18"/>
          <w:szCs w:val="20"/>
        </w:rPr>
      </w:pPr>
      <w:r>
        <w:rPr>
          <w:bCs/>
          <w:i/>
          <w:sz w:val="18"/>
          <w:szCs w:val="20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522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 (nie dłużej niż do </w:t>
      </w:r>
      <w:r>
        <w:rPr>
          <w:b/>
          <w:sz w:val="24"/>
        </w:rPr>
        <w:t>25.08.2013 r</w:t>
      </w:r>
      <w:r>
        <w:rPr>
          <w:sz w:val="24"/>
        </w:rPr>
        <w:t>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m-cy od daty odbioru końcowego (</w:t>
      </w:r>
      <w:r>
        <w:rPr>
          <w:b/>
          <w:sz w:val="24"/>
        </w:rPr>
        <w:t>min. 12 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57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6-17T10:57:00Z</dcterms:modified>
  <cp:revision>2</cp:revision>
  <dc:subject/>
  <dc:title>Załącznik Nr 1</dc:title>
</cp:coreProperties>
</file>